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ESSAY QUESTION FOR IN-CLASS ESSAY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ON WEDNESDAY, OCTOBER 8th: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The advantage of the emotions is that they lead us astray.” 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jc w:val="center"/>
        <w:rPr>
          <w:i/>
          <w:i/>
        </w:rPr>
      </w:pPr>
      <w:r>
        <w:rPr>
          <w:sz w:val="28"/>
        </w:rPr>
        <w:t>~ Oscar Wilde,</w:t>
      </w:r>
      <w:r>
        <w:rPr>
          <w:i/>
          <w:sz w:val="28"/>
        </w:rPr>
        <w:t xml:space="preserve"> The Picture of Dorian Gray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i/>
          <w:i/>
        </w:rPr>
      </w:pPr>
      <w:r>
        <w:rPr>
          <w:i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i/>
          <w:i/>
        </w:rPr>
      </w:pPr>
      <w:r>
        <w:rPr>
          <w:i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i/>
          <w:i/>
          <w:u w:val="single"/>
        </w:rPr>
      </w:pPr>
      <w:r>
        <w:rPr>
          <w:sz w:val="26"/>
          <w:u w:val="single"/>
        </w:rPr>
        <w:t xml:space="preserve">Choose any three characters led astray by emotion in </w:t>
      </w:r>
      <w:r>
        <w:rPr>
          <w:i/>
          <w:sz w:val="26"/>
          <w:u w:val="single"/>
        </w:rPr>
        <w:t xml:space="preserve">The Importance of Being Earnest.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/>
      </w:pPr>
      <w:r>
        <w:rPr>
          <w:b/>
        </w:rPr>
        <w:t>Identify the emotion</w:t>
      </w:r>
      <w:r>
        <w:rPr/>
        <w:t xml:space="preserve"> (jealousy, revenge, desire for power or status, religious fervor, love, ennui, etc.) </w:t>
      </w:r>
      <w:r>
        <w:rPr>
          <w:b/>
        </w:rPr>
        <w:t xml:space="preserve">and note from what other, perhaps more noble, pursuit the character has been led astray. </w:t>
      </w:r>
      <w:r>
        <w:rPr/>
        <w:t xml:space="preserve">The better essays will find three characters whose actions and statement result from three different emotions; weaker essays will choose the same emotion for more than one character. Make clear </w:t>
      </w:r>
      <w:r>
        <w:rPr>
          <w:b/>
        </w:rPr>
        <w:t>what actions</w:t>
      </w:r>
      <w:r>
        <w:rPr/>
        <w:t xml:space="preserve"> </w:t>
      </w:r>
      <w:r>
        <w:rPr>
          <w:b/>
        </w:rPr>
        <w:t>or words indicate the character’s choice</w:t>
      </w:r>
      <w:r>
        <w:rPr/>
        <w:t xml:space="preserve"> to follow an emotional path rather than pursue a  more rational path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  <w:t>CHARACTER:</w:t>
        <w:tab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  <w:t>EMOTION: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  <w:t>PATH CHOSEN:</w:t>
        <w:tab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  <w:t>PATH NOT CHOSEN:</w:t>
        <w:tab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  <w:t>QUOTATION: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  <w:t>CHARACTER:</w:t>
        <w:tab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  <w:t>EMOTION: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  <w:t>PATH CHOSEN:</w:t>
        <w:tab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  <w:t>PATH NOT CHOSEN:</w:t>
        <w:tab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  <w:t>QUOTATION: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  <w:t>CHARACTER:</w:t>
        <w:tab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  <w:t>EMOTION: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  <w:t>PATH CHOSEN:</w:t>
        <w:tab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  <w:t>PATH NOT CHOSEN:</w:t>
        <w:tab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auto" w:line="360"/>
        <w:rPr>
          <w:b/>
          <w:b/>
        </w:rPr>
      </w:pPr>
      <w:r>
        <w:rPr>
          <w:b/>
        </w:rPr>
        <w:t>QUOTATION: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3:47:00Z</dcterms:created>
  <dc:creator>Skip Nicholson</dc:creator>
  <dc:description/>
  <cp:keywords/>
  <dc:language>en-US</dc:language>
  <cp:lastModifiedBy>Skip Nicholson</cp:lastModifiedBy>
  <dcterms:modified xsi:type="dcterms:W3CDTF">2014-01-24T03:47:00Z</dcterms:modified>
  <cp:revision>2</cp:revision>
  <dc:subject/>
  <dc:title/>
</cp:coreProperties>
</file>